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91774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465330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707674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